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Cs w:val="24"/>
          <w:lang w:val="en-US"/>
        </w:rPr>
      </w:pPr>
      <w:r>
        <w:rPr>
          <w:b/>
          <w:bCs/>
          <w:szCs w:val="24"/>
          <w:lang w:val="en-US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>Laboratory: FGUP VNIIOFI                            Filter Identifier: A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28892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43505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69858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82640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192960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01133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07546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215064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4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2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2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9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53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1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88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9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64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9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5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91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302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1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68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9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7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6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5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22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4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8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97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 xml:space="preserve">Laboratory:  FGUP VNIIOFI                            Filter Identifier: </w:t>
      </w:r>
      <w:r>
        <w:rPr>
          <w:szCs w:val="24"/>
          <w:lang w:val="ru-RU"/>
        </w:rPr>
        <w:t>А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 w:val="20"/>
          <w:szCs w:val="24"/>
          <w:lang w:val="en-NZ"/>
        </w:rPr>
      </w:pPr>
      <w:r>
        <w:rPr>
          <w:sz w:val="20"/>
          <w:szCs w:val="24"/>
          <w:lang w:val="en-N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66"/>
        <w:gridCol w:w="1066"/>
        <w:gridCol w:w="1067"/>
        <w:gridCol w:w="1066"/>
        <w:gridCol w:w="1066"/>
        <w:gridCol w:w="1067"/>
        <w:gridCol w:w="1066"/>
        <w:gridCol w:w="1067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Nonlinearity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171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833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860E-05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983E-05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377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001E-05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165E-05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18E-05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en-NZ"/>
              </w:rPr>
              <w:t xml:space="preserve">Wavelength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271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9978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648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898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534E-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3765E-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9227E-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Stray Light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eam Size &amp; Posi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702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685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471E-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2953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2539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47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94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E-06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Inter-reflec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Obliqui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olariz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8282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8096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883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224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476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127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503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61E-03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Source Drift &amp; Fluctu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andwidth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Type B Uncertain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937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933E-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55E-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52E-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6411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985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547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62E-03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86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5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22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4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88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97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vertAlign w:val="superscript"/>
          <w:lang w:val="en-NZ"/>
        </w:rPr>
      </w:pPr>
      <w:r>
        <w:rPr>
          <w:rFonts w:cs="Times New Roman" w:ascii="Times New Roman" w:hAnsi="Times New Roman"/>
          <w:sz w:val="20"/>
          <w:vertAlign w:val="superscript"/>
          <w:lang w:val="en-N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5219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B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090793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74100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215563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097502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371600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016254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9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8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9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8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2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1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4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6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8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8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2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5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6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8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9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3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4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8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6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/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 xml:space="preserve">Laboratory:  FGUP VNIIOFI                            Filter Identifier: </w:t>
      </w:r>
      <w:r>
        <w:rPr>
          <w:szCs w:val="24"/>
          <w:lang w:val="ru-RU"/>
        </w:rPr>
        <w:t>В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66"/>
        <w:gridCol w:w="1066"/>
        <w:gridCol w:w="1067"/>
        <w:gridCol w:w="1066"/>
        <w:gridCol w:w="1066"/>
        <w:gridCol w:w="1067"/>
        <w:gridCol w:w="1066"/>
        <w:gridCol w:w="1067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Nonlinearity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825E-05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692E-05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9724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1111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413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161E-05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Wavelength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53E-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461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738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704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9918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641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Stray Light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eam Size &amp; Posi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528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3116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301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105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2909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713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Inter-reflec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Obliqui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olariz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7836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841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025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866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136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365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Source Drift &amp; Fluctu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andwidth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Type B Uncertain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70E-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6428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607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1801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858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284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34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4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8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0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6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2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 w:val="20"/>
          <w:szCs w:val="24"/>
          <w:vertAlign w:val="superscript"/>
          <w:lang w:val="en-NZ"/>
        </w:rPr>
      </w:pPr>
      <w:r>
        <w:rPr>
          <w:sz w:val="20"/>
          <w:szCs w:val="24"/>
          <w:vertAlign w:val="superscript"/>
          <w:lang w:val="en-NZ"/>
        </w:rPr>
      </w:r>
    </w:p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C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 w:val="20"/>
          <w:szCs w:val="24"/>
          <w:lang w:val="en-NZ"/>
        </w:rPr>
      </w:pPr>
      <w:r>
        <w:rPr>
          <w:sz w:val="20"/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11483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40485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907277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60497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98392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484337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014803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754358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5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1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6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70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4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21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9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4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7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3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07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8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1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2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7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6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62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9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7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1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2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7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8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2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65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6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4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97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9</w:t>
            </w:r>
          </w:p>
        </w:tc>
      </w:tr>
    </w:tbl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NZ"/>
        </w:rPr>
        <w:t>Laboratory:  FGUP VNIIOFI                            Filter Identifier: C</w:t>
      </w:r>
    </w:p>
    <w:p>
      <w:pPr>
        <w:pStyle w:val="TextBody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66"/>
        <w:gridCol w:w="1066"/>
        <w:gridCol w:w="1067"/>
        <w:gridCol w:w="1066"/>
        <w:gridCol w:w="1066"/>
        <w:gridCol w:w="1067"/>
        <w:gridCol w:w="1066"/>
        <w:gridCol w:w="1067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Nonlinearity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910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574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889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4669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4322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053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397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453E-06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Wavelength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2106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198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956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6754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68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4218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73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7106E-05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Stray Light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eam Size &amp; Posi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603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150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962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188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588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8150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6603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9282E-05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Inter-reflec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Obliqui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olariz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562E-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486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011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394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098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227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562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221E-05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Source Drift &amp; Fluctu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andwidth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Type B Uncertain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403E-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381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5074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818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157E-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7219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790E-04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5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98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92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65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6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4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97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9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/>
      </w:pPr>
      <w:r>
        <w:rPr>
          <w:szCs w:val="24"/>
          <w:lang w:val="en-NZ"/>
        </w:rPr>
        <w:t xml:space="preserve">Laboratory:  FGUP VNIIOFI                            Filter Identifier: </w:t>
      </w:r>
      <w:r>
        <w:rPr>
          <w:szCs w:val="24"/>
          <w:lang w:val="en-US"/>
        </w:rPr>
        <w:t>D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 w:val="20"/>
          <w:szCs w:val="24"/>
          <w:lang w:val="en-NZ"/>
        </w:rPr>
      </w:pPr>
      <w:r>
        <w:rPr>
          <w:sz w:val="20"/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52079</w:t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84320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83527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65527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21930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224921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6645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6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6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09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8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9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6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415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8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1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5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7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5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6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9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3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7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9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7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5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52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93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6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5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8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D</w:t>
      </w:r>
    </w:p>
    <w:p>
      <w:pPr>
        <w:pStyle w:val="TextBody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66"/>
        <w:gridCol w:w="1066"/>
        <w:gridCol w:w="1067"/>
        <w:gridCol w:w="1066"/>
        <w:gridCol w:w="1066"/>
        <w:gridCol w:w="1067"/>
        <w:gridCol w:w="1066"/>
        <w:gridCol w:w="1067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Nonlinearity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863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938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350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9134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843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306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397E-06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Wavelength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7364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4351E-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018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5124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202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7509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221E-05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Stray Light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eam Size &amp; Posi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8868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47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E-06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Inter-reflec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N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NZ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Obliqui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N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NZ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olariz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N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NZ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67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6188E-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241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2376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704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146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754E-06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Source Drift &amp; Fluctu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N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NZ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andwidth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N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NZ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Type B Uncertain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2583E-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3142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010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560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706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3137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2533E-05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5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00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52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93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6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5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8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Measurement Result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E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  <w:t>Measurement Results</w:t>
      </w:r>
    </w:p>
    <w:p>
      <w:pPr>
        <w:pStyle w:val="TextBody"/>
        <w:jc w:val="left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002"/>
        <w:gridCol w:w="1004"/>
        <w:gridCol w:w="1002"/>
        <w:gridCol w:w="1004"/>
        <w:gridCol w:w="1001"/>
        <w:gridCol w:w="1003"/>
        <w:gridCol w:w="1001"/>
        <w:gridCol w:w="1004"/>
      </w:tblGrid>
      <w:tr>
        <w:trPr>
          <w:trHeight w:val="3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Spectral Transmittance (a)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9569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10272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51476</w:t>
            </w:r>
          </w:p>
        </w:tc>
        <w:tc>
          <w:tcPr>
            <w:tcW w:w="10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98284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85614</w:t>
            </w:r>
          </w:p>
        </w:tc>
        <w:tc>
          <w:tcPr>
            <w:tcW w:w="10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72348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Number of Measurements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A Uncertainty(b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7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5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65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391E-0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31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87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ype B Uncertainty(c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19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49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3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227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0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Uncertainty(d)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6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6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,01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330E-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1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61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-05</w:t>
            </w:r>
          </w:p>
        </w:tc>
      </w:tr>
      <w:tr>
        <w:trPr>
          <w:trHeight w:val="600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0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8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3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2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870E+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21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9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Type B Uncertainty Budget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</w:rPr>
        <w:t>Measurement results for Step 2. All uncertainties should be reported as absolute uncertainties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  <w:t>Laboratory:  FGUP VNIIOFI                            Filter Identifier: E</w:t>
      </w:r>
    </w:p>
    <w:p>
      <w:pPr>
        <w:pStyle w:val="TextBody"/>
        <w:rPr>
          <w:szCs w:val="24"/>
          <w:lang w:val="en-NZ"/>
        </w:rPr>
      </w:pPr>
      <w:r>
        <w:rPr>
          <w:szCs w:val="24"/>
          <w:lang w:val="en-N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66"/>
        <w:gridCol w:w="1066"/>
        <w:gridCol w:w="1067"/>
        <w:gridCol w:w="1066"/>
        <w:gridCol w:w="1066"/>
        <w:gridCol w:w="1067"/>
        <w:gridCol w:w="1066"/>
        <w:gridCol w:w="1067"/>
      </w:tblGrid>
      <w:tr>
        <w:trPr>
          <w:trHeight w:val="6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Wavelength (nm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38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7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90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Nonlinearity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7485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5164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1536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1232E-06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2818E-06</w:t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,1808E-06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Wavelength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9151E-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7611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4001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4631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319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3531E-06</w:t>
            </w:r>
          </w:p>
        </w:tc>
      </w:tr>
      <w:tr>
        <w:trPr>
          <w:trHeight w:val="29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 xml:space="preserve">Stray Light 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eam Size &amp; Posi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7735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321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7321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1547E-05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Inter-reflec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Obliqui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Polariz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558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8120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4678E-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630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4249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245E-06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Source Drift &amp; Fluctuation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NZ"/>
              </w:rPr>
            </w:pPr>
            <w:r>
              <w:rPr>
                <w:sz w:val="20"/>
                <w:lang w:val="en-NZ"/>
              </w:rPr>
              <w:t>Bandwidth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N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NZ"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Total Type B Uncertainty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1914E-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0497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,2371E-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8227E-0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007E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5653E-05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Degrees of Freedom</w:t>
            </w:r>
          </w:p>
        </w:tc>
        <w:tc>
          <w:tcPr>
            <w:tcW w:w="10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18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,93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32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,18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21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69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E+03</w:t>
            </w:r>
          </w:p>
        </w:tc>
      </w:tr>
    </w:tbl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800725" cy="75247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lang w:val="en-GB" w:eastAsia="ja-JP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NZ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24:00Z</dcterms:created>
  <dc:creator>Admin</dc:creator>
  <dc:description/>
  <cp:keywords/>
  <dc:language>en-US</dc:language>
  <cp:lastModifiedBy>Admin</cp:lastModifiedBy>
  <dcterms:modified xsi:type="dcterms:W3CDTF">2016-02-19T06:27:00Z</dcterms:modified>
  <cp:revision>4</cp:revision>
  <dc:subject/>
  <dc:title/>
</cp:coreProperties>
</file>